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atex2html 2018.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6--199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3--1997.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3, 1994, 1995.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ris Veytsman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ris Veytsman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by Jens Lippmann (lippmann@rbg.informatik.tu-darmstad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by Jens Lippmann (lippmann@rbg.informatik.th-darmstad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9 by Jens Lippmann (lippmann@rbg.informatik.tu-darmstad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1995 Johannes Braa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1995 The LaTeX3 Project and any individual authors listed elsewhere in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1993 Radical Eye Software end{verbatim} begin{verbatim} TeX output 1993.12.03:1050' -&gt; 12222_image 12222_image001) &lt;tex.pro&gt;[1] Initializing... done. Ghostscript 2.6.1 (5/28/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1993 Radical Eye Software TeX output 1993.11.12:1412' -&gt; image-test.ps tex.pro&gt;. [1] cblelca% gs -dNODISPLAY pstoppm.ps Initializing... done. Ghostscript 2.6.1 (5/28/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anoj Srivastava &lt;srivasta@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95.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Ross Moore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Ross R Moore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Ross Moore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the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Ross Moore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Ross Moore &lt;ross@mpce.mq.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arek Rouchal &lt;marek@saftsack.fs.uni-bayreut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Ross Moore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Marcus E. Hennecke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Herbert W. Swan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93, 94, 95, 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3 Aladdin Enterprises, Menlo Park, CA. All rights reserved. Ghostscript comes with NO WARRANTY: see the file COPYING for details. GS&gt;GS&gt;Writing 12222_image001.ppm GS&gt;pnmcrop: cropping 119 rows off the top pnmcrop: cropping 961 rows off the bottom pnmcrop: cropping 208 cols off the left pnmcrop: cropping 484 cols off the 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3 Aladdin Enterprises, Menlo Park, CA. All rights reserved. Ghostscript comes with NO WARRANTY: see the file COPYING for details. GS&gt;(image-test) ppm1run Writing image-test.ppm GS&gt;quit cblelca% pnmcrop image-test.ppm &gt;image-test.crop.ppm pnmcrop: cropping 61 rows off the top pnmcrop: cropping 110 rows off the bottom pnmcrop: cropping 72 cols off the left pnmcrop: cropping 72 cols off the right cblelca% ppmtogif image-test.crop.ppm &gt;image-test.gif end{verbat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1997, 1998,\n" A HREF=\"$AUTHORADDRESS2\"&gt;Ross Moore&lt;/A&gt;, \n" Mathematics Department, Macquarie University, Sydney.\n" P&gt;Komentoriviargumentit olivat: &lt;BR&gt;\n " STRONG&gt;latex2html&lt;/STRONG&gt; &lt;tt&gt;$argv&lt;/tt&gt;.\n" INIT_FILE ne '')? n&lt;P&gt;alustustiedostolla: &lt;TT&gt;$INIT_FILE&lt;/TT&gt;\n$init_file_mark\n" :'') P&gt;Komennon ajoi $address_data[0] $address_data[1]" open_all, $_) join('', $close_all, $INFO,"\n", $open_all, $_))</w:t>
      </w:r>
    </w:p>
    <w:p>
      <w:pPr>
        <w:pStyle w:val="Normal"/>
        <w:spacing w:lineRule="exact" w:line="420"/>
        <w:rPr/>
      </w:pPr>
      <w:r>
        <w:rPr>
          <w:rFonts w:cs="Arial" w:ascii="Arial" w:hAnsi="Arial"/>
          <w:color w:val="000000"/>
          <w:sz w:val="20"/>
          <w:szCs w:val="20"/>
          <w:shd w:fill="FFFFFF" w:val="clear"/>
        </w:rPr>
        <w:t>Copyright &amp;#169; 1997, 1998,\n" A HREF=\"$AUTHORADDRESS2\"&gt;Ross Moore&lt;/A&gt;, \n" Mathematics Department, Macquarie University, Sydney.\n" P&gt;Belgenin olu</w:t>
      </w:r>
      <w:r>
        <w:rPr>
          <w:rFonts w:cs="Tahoma" w:ascii="Tahoma" w:hAnsi="Tahoma"/>
          <w:color w:val="000000"/>
          <w:sz w:val="20"/>
          <w:szCs w:val="20"/>
          <w:shd w:fill="FFFFFF" w:val="clear"/>
        </w:rPr>
        <w:t>�</w:t>
      </w:r>
      <w:r>
        <w:rPr>
          <w:rFonts w:cs="Arial" w:ascii="Arial" w:hAnsi="Arial"/>
          <w:color w:val="000000"/>
          <w:sz w:val="20"/>
          <w:szCs w:val="20"/>
          <w:shd w:fill="FFFFFF" w:val="clear"/>
        </w:rPr>
        <w:t>turulmas</w:t>
      </w:r>
      <w:r>
        <w:rPr>
          <w:rFonts w:cs="Tahoma" w:ascii="Tahoma" w:hAnsi="Tahoma"/>
          <w:color w:val="000000"/>
          <w:sz w:val="20"/>
          <w:szCs w:val="20"/>
          <w:shd w:fill="FFFFFF" w:val="clear"/>
        </w:rPr>
        <w:t>�</w:t>
      </w:r>
      <w:r>
        <w:rPr>
          <w:rFonts w:cs="Arial" w:ascii="Arial" w:hAnsi="Arial"/>
          <w:color w:val="000000"/>
          <w:sz w:val="20"/>
          <w:szCs w:val="20"/>
          <w:shd w:fill="FFFFFF" w:val="clear"/>
        </w:rPr>
        <w:t>nda kullan</w:t>
      </w:r>
      <w:r>
        <w:rPr>
          <w:rFonts w:cs="Tahoma" w:ascii="Tahoma" w:hAnsi="Tahoma"/>
          <w:color w:val="000000"/>
          <w:sz w:val="20"/>
          <w:szCs w:val="20"/>
          <w:shd w:fill="FFFFFF" w:val="clear"/>
        </w:rPr>
        <w:t>�</w:t>
      </w:r>
      <w:r>
        <w:rPr>
          <w:rFonts w:cs="Arial" w:ascii="Arial" w:hAnsi="Arial"/>
          <w:color w:val="000000"/>
          <w:sz w:val="20"/>
          <w:szCs w:val="20"/>
          <w:shd w:fill="FFFFFF" w:val="clear"/>
        </w:rPr>
        <w:t>lan komut: &lt;BR&gt;\n " STRONG&gt;latex2html&lt;/STRONG&gt; &lt;tt&gt;$argv&lt;/tt&gt;.\n" INIT_FILE ne '')? n&lt;P&gt;&lt;TT&gt;$INIT_FILE&lt;/TT&gt;\n$init_file_mark\n" :'') P&gt;Belgeyi olu</w:t>
      </w:r>
      <w:r>
        <w:rPr>
          <w:rFonts w:cs="Tahoma" w:ascii="Tahoma" w:hAnsi="Tahoma"/>
          <w:color w:val="000000"/>
          <w:sz w:val="20"/>
          <w:szCs w:val="20"/>
          <w:shd w:fill="FFFFFF" w:val="clear"/>
        </w:rPr>
        <w:t>�</w:t>
      </w:r>
      <w:r>
        <w:rPr>
          <w:rFonts w:cs="Arial" w:ascii="Arial" w:hAnsi="Arial"/>
          <w:color w:val="000000"/>
          <w:sz w:val="20"/>
          <w:szCs w:val="20"/>
          <w:shd w:fill="FFFFFF" w:val="clear"/>
        </w:rPr>
        <w:t>turan: $address_data[0] $address_data[1]" open_all, $_) join('', $close_all, $INFO,"\n", $open_all, $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1993, 1994, 1995, 1996,\n" A HREF=\"$AUTHORADDRESS\"&gt;Nikos Drakos&lt;/A&gt;, \n" Computer Based Learning Unit, University of Leed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0 by David B. Johnson dbj@titan.rice.edu). It also supports some commands from changebars.sty by Michael Fine and Johannes Braams &lt;J.L.Braams@research.ptt.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nternational Organization for Standardization 1986: Permission to copy in any form is granted for use with conforming SGML systems and applications as defined in ISO 8879, provided this notice is included in all cop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nternational Organization for Standardization 1986 Permission to copy in any form is granted for use with conforming SGML systems and applications as defined in ISO 8879, provided this notice is included in all copies. This has been extended for use with HTML to cover the full set of codes in the range 160-255 decim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GNU Public License.\n\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2:44:00Z</dcterms:created>
  <dc:creator>Navia</dc:creator>
  <dc:description/>
  <cp:keywords/>
  <dc:language>en-US</dc:language>
  <cp:lastModifiedBy>xiasenlin</cp:lastModifiedBy>
  <dcterms:modified xsi:type="dcterms:W3CDTF">2020-03-21T02: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Tzy2H394xGm2If8aHieOOEn6Jm34OEV0KgNLvt8RJXFHWxH6q4QHEvRg+HX6gO2p7Lcmb4Z
fbKQS3CW7cG8pdU/i8a+mdR3n+JMmfpzDy5JWFljl0mfvcWvgjQ6Ea/6XEES/2FP202I93nd
oIKCdFY8yiA1+szoDpKuebcp4yLXr4Fo5nEQe2ygHjCdwIRCvpRUJK/wzm7YOGUbWHfHCIPa
Radf3O8orxZimNSCCD</vt:lpwstr>
  </property>
  <property fmtid="{D5CDD505-2E9C-101B-9397-08002B2CF9AE}" pid="3" name="_2015_ms_pID_7253431">
    <vt:lpwstr>2r23jSKSF0hSkq77/KVGSZrmJUGIgfyKxXXrudcqttoau9UMyF9Jcl
ikOhM8n14pWHqR2/lNjWgYE6xkZ0S8zl+cpLotfm/EgNRNfrJ2NPN2j9CutjRL7UMDlYtTDE
PlMwSP6CCoN90piYinyIZ1FijVnbYr+j6b0KZW+lx+Cu63j+VGivCnoJaPfDsXjvKV/C7Iq4
N57xeocaqCteDk7mMACAm0wY4qWE7YhRf4zu</vt:lpwstr>
  </property>
  <property fmtid="{D5CDD505-2E9C-101B-9397-08002B2CF9AE}" pid="4" name="_2015_ms_pID_7253431_00">
    <vt:lpwstr>_2015_ms_pID_7253431</vt:lpwstr>
  </property>
  <property fmtid="{D5CDD505-2E9C-101B-9397-08002B2CF9AE}" pid="5" name="_2015_ms_pID_7253432">
    <vt:lpwstr>TZxKoSQ/33UmKTAKb1T3/YS+Av1TuHLLwsxG
ELLvavf9gRGkPe8WZX7/1nCrUGQXDX1pPfRxV9233q6XCru9xn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